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отация учебной программы  по специальности  36.02.01 Ветеринария учебной дисциплины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Английский язык» является частью примерной основной профессиональной образовательной  программы в соответствии с ФГОС специальностям СПО базового уровня подготовки 36.02.01 Ветери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дисциплины в структуре основной профессиональной образовательной программы: дисциплина входит в состав цикла ОГСЭ основной профессиональной образовате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вершенствовать устную и письменную речь, пополня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ный запа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учебной дисциплины «Английский язык» обучающийся должен зн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ческий (1200-1400 лексических единиц) и грамматический миниму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чтения и перевода (со словарем) иностранных текс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й направлен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 на освоение программы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й учебной нагрузки обучающегося 174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аудиторной учебной нагрузки обучающегося 146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работы обучающегося 2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зачета (1, 3, 5 семестры), дифференцированного зачета (2, 4семестры), экзамена(6 семестр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6:31:00Z</dcterms:created>
  <dc:creator>Home</dc:creator>
  <dc:description/>
  <cp:keywords/>
  <dc:language>en-US</dc:language>
  <cp:lastModifiedBy>Home</cp:lastModifiedBy>
  <dcterms:modified xsi:type="dcterms:W3CDTF">2016-04-13T16:38:00Z</dcterms:modified>
  <cp:revision>4</cp:revision>
  <dc:subject/>
  <dc:title/>
</cp:coreProperties>
</file>